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</w:t>
        <w:tab/>
        <w:t>Movement Form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should be able to control their bodies in different ways during various movement activit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should be able to control their bodies in different ways during various movement activit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ow do I safely control my body while performing complex movements?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ow do I safely control my body while performing complex movements?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Advanced Move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.3.6.D  10.4.6.A  10.5.6.A 10.5.6.B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Advanced Movem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.3.6.D  10.4.6.A  10.5.6.A 10.5.6.B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Rhythm &amp; D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.6.A  10.4.6.D  10.5.6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Rhythm &amp; D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.6.A  10.4.6.D  10.5.6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combine flexibility and balance to create a sequence of movemen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y the basic movement skill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erform an advanced sequence combining various basic movement skill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importance of feedback and the use of cue words during activit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combine flexibility and balance to create a sequence of movemen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ntify the basic movement skill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erform an advanced sequence combining various basic movement skill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the importance of feedback and the use of cue words during activit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some of the health benefits of danc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the beat of the music affect my sequence of movemen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different cultures influence the way you danc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some of the health benefits of danc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es the beat of the music affect my sequence of movemen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different cultures influence the way you danc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lance, flexibility, strength, locomotor, non-locomotor, feedback, cues, compl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lance, flexibility, strength, locomotor, non-locomotor, feedback, cues, compl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lance, sociability, rhythm, patterns, beats, cultures, influ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lance, sociability, rhythm, patterns, beats, cultures, infl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</w:t>
        <w:tab/>
        <w:t>Movement Form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should be able to control their bodies in different ways during various movement activit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should be able to control their bodies in different ways during various movement activit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ow do I safely control my body while performing complex movements?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ow do I safely control my body while performing complex movements?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Chase, Flee, and Dod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3.6.D  10.4.6.A  10.5.6.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Chase, Flee, and Dod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3.6.D  10.4.6.A  10.5.6.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use chasing, fleeing, and dodging during organized gam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it important to perform these skills safel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strategies can be created using these skill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use chasing, fleeing, and dodging during organized gam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is it important to perform these skills safel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strategies can be created using these skill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vasion, strategy, chasing, fleeing, dodging, juking, organized ga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vasion, strategy, chasing, fleeing, dodging, juking, organized g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ealth &amp; Physical Education Curriculum</w:t>
      <w:tab/>
      <w:tab/>
      <w:t>Intermediate 3-5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3:51:00Z</dcterms:created>
  <dc:creator>rydbomel</dc:creator>
  <dc:description/>
  <dc:language>en-US</dc:language>
  <cp:lastModifiedBy>Wendy Machemer</cp:lastModifiedBy>
  <cp:lastPrinted>2009-07-08T08:12:00Z</cp:lastPrinted>
  <dcterms:modified xsi:type="dcterms:W3CDTF">2009-09-01T13:51:00Z</dcterms:modified>
  <cp:revision>2</cp:revision>
  <dc:subject/>
  <dc:title>TOPIC:</dc:title>
</cp:coreProperties>
</file>